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0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0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0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30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0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бдрахманова Аксана Ханиф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дамшина Вера Ри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Совет депутатов Байрам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бажетдинова Зульфира Абдрафик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ривенко Елен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1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2:00Z</dcterms:modified>
  <cp:revision>4</cp:revision>
  <dc:subject/>
  <dc:title/>
</cp:coreProperties>
</file>